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"/>
        <w:gridCol w:w="6095"/>
        <w:gridCol w:w="3119"/>
        <w:gridCol w:w="2835"/>
      </w:tblGrid>
      <w:tr>
        <w:trPr>
          <w:trHeight w:val="31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Заповедники важны, мы с вами их беречь должны»</w:t>
            </w:r>
          </w:p>
        </w:tc>
      </w:tr>
      <w:tr>
        <w:trPr>
          <w:trHeight w:val="55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раст детей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направленность группы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6 – 7 года</w:t>
            </w:r>
          </w:p>
        </w:tc>
      </w:tr>
      <w:tr>
        <w:trPr>
          <w:trHeight w:val="55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оведения ОД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утешествие</w:t>
            </w:r>
          </w:p>
        </w:tc>
      </w:tr>
      <w:tr>
        <w:trPr>
          <w:trHeight w:val="55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ритетные образовательные области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Художественно-эстетическое развитие», «Социально-коммуникативное развитие», «Познавательное развитие», «Речевое развитие», «Физическое развитие».</w:t>
            </w:r>
          </w:p>
        </w:tc>
      </w:tr>
      <w:tr>
        <w:trPr>
          <w:trHeight w:val="55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художественно-творческих способностей у детей дошкольного возраста 6-7 лет посредством использования технологии «айрис-фолдинг».</w:t>
            </w:r>
          </w:p>
        </w:tc>
      </w:tr>
      <w:tr>
        <w:trPr>
          <w:trHeight w:val="14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раммные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ое развит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систематизировать знания детей о животных заповедника «Ямская степь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●</w:t>
            </w:r>
            <w:r>
              <w:rPr>
                <w:color w:val="000000"/>
              </w:rPr>
              <w:t>совершенствовать знания о правилах поведения в заповедни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●</w:t>
            </w:r>
            <w:r>
              <w:rPr>
                <w:color w:val="000000"/>
              </w:rPr>
              <w:t>активизировать познавательный интерес дошкольников посредством загад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:</w:t>
            </w:r>
          </w:p>
          <w:p>
            <w:pPr>
              <w:pStyle w:val="Normal"/>
              <w:rPr/>
            </w:pPr>
            <w:r>
              <w:rPr/>
              <w:t xml:space="preserve">● </w:t>
            </w:r>
            <w:r>
              <w:rPr/>
              <w:t>поддерживать проявление субъектной позиции ребенка в речевом общении со взрослыми и сверстниками.</w:t>
            </w:r>
          </w:p>
          <w:p>
            <w:pPr>
              <w:pStyle w:val="Normal"/>
              <w:rPr/>
            </w:pPr>
            <w:r>
              <w:rPr/>
              <w:t xml:space="preserve">● </w:t>
            </w:r>
            <w:r>
              <w:rPr/>
              <w:t>развивать умение осознанного выбора этикетной формы в зависимости от ситуации общения, возраста собеседника, цели взаимодействия.</w:t>
            </w:r>
          </w:p>
          <w:p>
            <w:pPr>
              <w:pStyle w:val="Normal"/>
              <w:rPr/>
            </w:pPr>
            <w:r>
              <w:rPr/>
              <w:t xml:space="preserve">● </w:t>
            </w:r>
            <w:r>
              <w:rPr/>
              <w:t>развивать речевое творчество, учитывая индивидуальные способности и возможности детей.</w:t>
            </w:r>
          </w:p>
          <w:p>
            <w:pPr>
              <w:pStyle w:val="Normal"/>
              <w:rPr/>
            </w:pPr>
            <w:r>
              <w:rPr/>
              <w:t xml:space="preserve">● </w:t>
            </w:r>
            <w:r>
              <w:rPr/>
              <w:t>обогащать словарный запас детей посредством знакомства с новыми словами</w:t>
            </w:r>
          </w:p>
          <w:p>
            <w:pPr>
              <w:pStyle w:val="Normal"/>
              <w:rPr/>
            </w:pPr>
            <w:r>
              <w:rPr/>
              <w:t xml:space="preserve">● </w:t>
            </w:r>
            <w:r>
              <w:rPr/>
              <w:t>закрепить в речи детей значение слова «заповедни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коммуникативное развити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воспитанию интереса к совместной деятельности, умению работать в парах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амостоятельность, создать благожелательную творческую атмосфер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хникой «айрис-фолдинг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ттенки коричневых, желтых, оранжевых и серых тон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ображения, понимать айрис-схему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я складывать бумагу пополам и приклеивать ее на шаблон согласно схеме по часовой стрелк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сначала по цветовым меткам, затем по цифрам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ьзовать разнообразный бросовый материа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бщую и мелкую моторику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движений.</w:t>
            </w:r>
          </w:p>
        </w:tc>
      </w:tr>
      <w:tr>
        <w:trPr>
          <w:trHeight w:val="13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 (новые слова)</w:t>
            </w:r>
          </w:p>
        </w:tc>
        <w:tc>
          <w:tcPr>
            <w:tcW w:w="12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хнология «Айрис-фолдинг», массажер «Су-джок»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 детской деятельности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ая (беседа, диалог, отгадывание загадок)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знавательно-исследовательская (развивающая игра, виртуальная экскурсия, рассматривание животных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образительная (аппликация в технике «Айрис-фолдинг»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вигательная (физкультминутка «Звери шли на водопой», игра с массажером «Су-джок»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риятие художественной литературы и фольклора (декламация приветствия)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рганизации детской деятельности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вместная деятельность взрослого и детей(изготавливают животных)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групповая работа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абота в па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пповая рабо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стоятельная деятельность детей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зентация, мультимедийное оборудование, лепбук «Животные заповедника «Ямская степь», схемы и шаблоны «айрис фолдинг», бумага разного качества и разного цвета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Ожидаемые результаты написать исходя из задач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бенок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имеет представление о животных заповедника «Ямская степь»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владеет знаниями о правилах поведения в заповедник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проявляет познавательный интерес дошкольников посредством загад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чевое развити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● </w:t>
            </w:r>
            <w:r>
              <w:rPr>
                <w:lang w:eastAsia="en-US"/>
              </w:rPr>
              <w:t>проявляет субъектную позицию в речевом общении со взрослыми и сверстник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● </w:t>
            </w:r>
            <w:r>
              <w:rPr>
                <w:lang w:eastAsia="en-US"/>
              </w:rPr>
              <w:t>умеет осознано выбирать этикетную форму в зависимости от ситуации общения, возраста собеседника, цели взаимодейств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● </w:t>
            </w:r>
            <w:r>
              <w:rPr>
                <w:lang w:eastAsia="en-US"/>
              </w:rPr>
              <w:t>проявляет речевое творчество, учитывая индивидуальные способности и возможности дет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● </w:t>
            </w:r>
            <w:r>
              <w:rPr>
                <w:lang w:eastAsia="en-US"/>
              </w:rPr>
              <w:t xml:space="preserve">использует в речи значение слова «заповедник»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-коммуникативное развити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проявляет интерес к совместной деятельности, умеет работать в парах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развивает самостоятельность, создать благожелательную творческую атмосфер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удожественно-эстетическое развитие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владеет техникой «айрис-фолдинг»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различает оттенки коричневых, желтых, оранжевых и серых тонов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анализирует изображения, понимает айрис-схему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умеет складывать бумагу пополам и приклеивать ее на шаблон согласно схеме по часовой стрелке (сначала по цветовым меткам, затем по цифрам)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использует разнообразный бросовый материа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зическое развитие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развивает общую и мелкую моторику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●</w:t>
            </w:r>
            <w:r>
              <w:rPr>
                <w:lang w:eastAsia="en-US"/>
              </w:rPr>
              <w:t>развивает координацию движений.</w:t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186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зационный этап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ветств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приветствуем друг друга</w:t>
            </w:r>
          </w:p>
          <w:p>
            <w:pPr>
              <w:pStyle w:val="Normal"/>
              <w:rPr/>
            </w:pPr>
            <w:r>
              <w:rPr/>
              <w:t>Давайте порадуемся солнцу и птицам,</w:t>
            </w:r>
          </w:p>
          <w:p>
            <w:pPr>
              <w:pStyle w:val="Normal"/>
              <w:rPr/>
            </w:pPr>
            <w:r>
              <w:rPr/>
              <w:t>А также порадуемся улыбчивым лицам</w:t>
            </w:r>
          </w:p>
          <w:p>
            <w:pPr>
              <w:pStyle w:val="Normal"/>
              <w:rPr/>
            </w:pPr>
            <w:r>
              <w:rPr/>
              <w:t>И всем, кто живет на этой планет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брое утро!» скажем мы вмес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брое утро!» — маме и папе</w:t>
            </w:r>
          </w:p>
          <w:p>
            <w:pPr>
              <w:pStyle w:val="Normal"/>
              <w:rPr/>
            </w:pPr>
            <w:r>
              <w:rPr/>
              <w:t>«Доброе утро!» — останется с н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днимают руки вверх</w:t>
            </w:r>
          </w:p>
          <w:p>
            <w:pPr>
              <w:pStyle w:val="Normal"/>
              <w:rPr/>
            </w:pPr>
            <w:r>
              <w:rPr/>
              <w:t>улыбаются друг другу</w:t>
            </w:r>
          </w:p>
          <w:p>
            <w:pPr>
              <w:pStyle w:val="Normal"/>
              <w:rPr/>
            </w:pPr>
            <w:r>
              <w:rPr/>
              <w:t>разводят руками</w:t>
            </w:r>
          </w:p>
          <w:p>
            <w:pPr>
              <w:pStyle w:val="Normal"/>
              <w:rPr/>
            </w:pPr>
            <w:r>
              <w:rPr/>
              <w:t>берутся за руки</w:t>
            </w:r>
          </w:p>
          <w:p>
            <w:pPr>
              <w:pStyle w:val="Normal"/>
              <w:ind w:left="-108" w:hanging="0"/>
              <w:rPr/>
            </w:pPr>
            <w:r>
              <w:rPr/>
              <w:t>Дети приветствуют друг д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 настроен по отношению к взрослым и сверстникам, вступает в общение, в совместную деятельность.</w:t>
            </w:r>
          </w:p>
        </w:tc>
      </w:tr>
      <w:tr>
        <w:trPr>
          <w:trHeight w:val="4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тивационно-ориентировочный этап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ная ситуация, участие в диалог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кране появляется смотритель заповедника с письмом. </w:t>
            </w:r>
          </w:p>
          <w:p>
            <w:pPr>
              <w:pStyle w:val="Normal"/>
              <w:rPr/>
            </w:pPr>
            <w:r>
              <w:rPr/>
              <w:t>«Здравствуйте ребята. Я, смотритель заповедника «Ямская степь». Хочу сообщить вам о том, что ночью на наш заповедник налетел сильный ветер, он разрушил жилища животных, и звери из заповедника все разбежались. Помогите вернуть животных в заповедник». (На экране появляется картинка с пустой, безжизненной степью).</w:t>
            </w:r>
          </w:p>
          <w:p>
            <w:pPr>
              <w:pStyle w:val="Normal"/>
              <w:rPr/>
            </w:pPr>
            <w:r>
              <w:rPr/>
              <w:t xml:space="preserve">Воспитатель: </w:t>
            </w:r>
          </w:p>
          <w:p>
            <w:pPr>
              <w:pStyle w:val="Normal"/>
              <w:rPr/>
            </w:pPr>
            <w:r>
              <w:rPr/>
              <w:t>А вы знаете, что такое заповедник?</w:t>
            </w:r>
          </w:p>
          <w:p>
            <w:pPr>
              <w:pStyle w:val="Normal"/>
              <w:rPr/>
            </w:pPr>
            <w:r>
              <w:rPr/>
              <w:t>Дети, а как называется заповедник в Губкинском район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аких животных заповедника вы знаете?</w:t>
            </w:r>
          </w:p>
          <w:p>
            <w:pPr>
              <w:pStyle w:val="Normal"/>
              <w:rPr/>
            </w:pPr>
            <w:r>
              <w:rPr/>
              <w:t>Почему эти животные живут в заповедни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Заповедник-это охраняемая, природная территория, на которой все находится под охраной.</w:t>
            </w:r>
          </w:p>
          <w:p>
            <w:pPr>
              <w:pStyle w:val="Normal"/>
              <w:ind w:left="-108" w:hanging="0"/>
              <w:rPr/>
            </w:pPr>
            <w:r>
              <w:rPr/>
              <w:t>Дети называют животных. Объясняют, что эти животные являются исчезающими вид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ктивизирует знания детей о заповедн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>. Поисковый этап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ещение виртуального заповедн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дагог обращает</w:t>
            </w:r>
            <w:r>
              <w:rPr>
                <w:lang w:eastAsia="en-US"/>
              </w:rPr>
              <w:t xml:space="preserve"> внимание детей на экран мультимедийного проекто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йчас я приглашаю вас посетить виртуальный заповедник.</w:t>
            </w:r>
          </w:p>
          <w:p>
            <w:pPr>
              <w:pStyle w:val="Normal"/>
              <w:rPr/>
            </w:pPr>
            <w:r>
              <w:rPr/>
              <w:t>Появляется картинка с изображением «Ямской степи».</w:t>
            </w:r>
          </w:p>
          <w:p>
            <w:pPr>
              <w:pStyle w:val="Normal"/>
              <w:rPr/>
            </w:pPr>
            <w:r>
              <w:rPr/>
              <w:t>Осенью, зимой, весной. (на экране картин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Дети рассматривают на слайдах заповедник «Ямская степь» зимой, весной, летом и осенью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яет познавательную активность, наблюдательность в процессе исследования заповедника</w:t>
            </w:r>
          </w:p>
        </w:tc>
      </w:tr>
      <w:tr>
        <w:trPr>
          <w:trHeight w:val="282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активная игра «Правила поведения в заповеднике»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диалог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ование лепбу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акие правила должны соблюдать люди, когда находятся в заповед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 что ж ребята мы закрепили правила, а теперь мы отправляемся в путь.</w:t>
            </w:r>
          </w:p>
          <w:p>
            <w:pPr>
              <w:pStyle w:val="Normal"/>
              <w:rPr/>
            </w:pPr>
            <w:r>
              <w:rPr/>
              <w:t>Давайте скажем волшебные сло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ертелись, покружились и в степи мы очутились.</w:t>
            </w:r>
          </w:p>
          <w:p>
            <w:pPr>
              <w:pStyle w:val="Normal"/>
              <w:rPr/>
            </w:pPr>
            <w:r>
              <w:rPr/>
              <w:t>Дети проходят на поляну, на которой находится лепб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Нельзя ломать деревья, рвать цветы, брать животных с собой, разводить костры, мусорить.</w:t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Выполняют движения в соответствии с тект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ет знания детей о правилах поведения в заповеднике</w:t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актический этап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общение и систематизация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хнология активного слушания: слушание -перефразирование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ый диалог: диалог-взаимопоним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Аппликация в технике «Айрис-фолдинг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бращает внимание детей на лепбук Спрашивает: « Что это такое, вы знаете?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что вы здесь видит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 у них шерст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вместе с воспитателем карманы лепбук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м игру карточки с изображением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м кармане игра и называется она «Отгадай загадку». Сейчас мы с вами разделимся на две команды. В каждой команде должно быть по 5 человек. Я буду загадывать вам загадки про животных, обитающих в Ямской степи, а вы попробуйте их отгадать. Если кто-то знает правильный ответ, тот поднимает руку называет животного и переворачивает карточку с его изображением. Чья команда даст больше правильных ответов, та команда и победи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ушистый, длиннотелы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нохвостый, гибкий, смелый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ку в норке подстерег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кий шустреньк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г полевок, птиц и белок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пустит всех, кто мел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штановый лоснит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шустрая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к зиме сменил окрас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им был – стал белым. Скок…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щный маленький звере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сково зовется…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роскошный хвост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характер мой непрост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коварна и хит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боко моя нор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есах, степях она живет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у, листочки признает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побеги обожает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су… название вплетает!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что за зверь лес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л, как столбик, под сосной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тоит среди травы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ши больше голов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 копытами касаяс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т по лесу красавец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ит смело и легко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а раскинув широко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 маленький стои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оскливо так свисти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же только подойдеш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кнет в норку, не найдешь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м карточки с изображением животных в лепбу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бук – это книга, в которой собрана разная информация по какой-то одной теме. Этот лепбук называется «Животные Ямской степ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, загадки, называют животных.</w:t>
            </w:r>
          </w:p>
          <w:p>
            <w:pPr>
              <w:pStyle w:val="Normal"/>
              <w:rPr/>
            </w:pPr>
            <w:r>
              <w:rPr/>
              <w:t>Коричневая, рыж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ки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ни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у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сл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яет познавательную активность, наблюдательность в процессе исследования заповедника</w:t>
            </w:r>
          </w:p>
          <w:p>
            <w:pPr>
              <w:pStyle w:val="Normal"/>
              <w:rPr/>
            </w:pPr>
            <w:r>
              <w:rPr/>
              <w:t>- актуализирует знания детей по теме: «Животные заповедника «Ямская степ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вери шли на водоп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Ясным днем степной тропо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ери шли на водоп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 мамой лисицей крался лисенок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 мамой ежихой  крался ежонок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 мамой зайчихой косые зайчата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 мамой свиньей шли порося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суля вела косуля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 мамы и дети напиться хотя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ет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Идут мелкими шагами</w:t>
            </w:r>
          </w:p>
          <w:p>
            <w:pPr>
              <w:pStyle w:val="Normal"/>
              <w:rPr/>
            </w:pPr>
            <w:r>
              <w:rPr/>
              <w:t>Делают вращательные движения руками</w:t>
            </w:r>
          </w:p>
          <w:p>
            <w:pPr>
              <w:pStyle w:val="Normal"/>
              <w:rPr/>
            </w:pPr>
            <w:r>
              <w:rPr/>
              <w:t>Делают ушки ладошками на голове</w:t>
            </w:r>
          </w:p>
          <w:p>
            <w:pPr>
              <w:pStyle w:val="Normal"/>
              <w:rPr/>
            </w:pPr>
            <w:r>
              <w:rPr/>
              <w:t>Бегают на носочках</w:t>
            </w:r>
          </w:p>
          <w:p>
            <w:pPr>
              <w:pStyle w:val="Normal"/>
              <w:rPr/>
            </w:pPr>
            <w:r>
              <w:rPr/>
              <w:t>Идут большими шагами</w:t>
            </w:r>
          </w:p>
          <w:p>
            <w:pPr>
              <w:pStyle w:val="Normal"/>
              <w:rPr/>
            </w:pPr>
            <w:r>
              <w:rPr/>
              <w:t>Делают лакательные движения язы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гласованности и координации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Животные заповедник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матривание «айрис-шаблонов» животных заповедн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с массажером «Су-дж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Зайча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обращает внимание на полупустые карточки. Кто здесь изображен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 время от смотрителя приходит сообщение. Он сообщает  «Ребята это я забыл лепбук. Здесь есть карточки с изображением животных заповедника, их надо доделать. Если вы справитесь с этим заданием, то животные вернуться в заповедник»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вы готовы помочь животным вернуться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доделаем открытки с животными, чтобы жители нашей виртуальной степи вернулись домой. Мы будем использовать приемы необычной техники, которая называется «Айрис-фолдинг». Повтори Саша… «Айрис-фолдинг» – это складывания полосок цветной бумаги по цифрам.  На отдельном столе показать, как делается аппликац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воспитателем. Обратите внимание на схему. Что здесь е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: полоски и цифры. Начинаем работу с цифры 1. Каким цветом полоска. Обратите внимание, клей наносим только на картон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можно нанести клей на соседнюю полос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бята, прежде чем приступить к работе, давайте разомнем наши пальчи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 полянке, на лужайк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лый день скакали зай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 катались по трав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хвоста и к голов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го зайцы так скакал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 напрыгались, устал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мо змеи проползал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 добрым утром им сказали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ла гладить и ласка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х зайчат зайчиха мат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контролирует выполнение работ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работы детьми. Заполнение кармана в лепбу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является смотрит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пасибо ребята, вы помогли вернуть животных в заповедник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.: Ребята, вы справились с заданием, и животные вернулись в свои жилищ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 экране появляется картинка с изображением «Ямская степь» с животны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 за воспита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фры, полоски разных цв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  <w:t>Прыгать по ладошке шаром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Катать взад, вперед</w:t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Прыгать по ладошке шаром</w:t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Положить шар на ладошку</w:t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Вести по ладошке</w:t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Гладить шаром каждый палец</w:t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олнение задания,</w:t>
            </w:r>
          </w:p>
          <w:p>
            <w:pPr>
              <w:pStyle w:val="Normal"/>
              <w:rPr/>
            </w:pPr>
            <w:r>
              <w:rPr/>
              <w:t xml:space="preserve">-Формирование внимательности </w:t>
            </w:r>
          </w:p>
          <w:p>
            <w:pPr>
              <w:pStyle w:val="Normal"/>
              <w:rPr/>
            </w:pPr>
            <w:r>
              <w:rPr/>
              <w:t>-осуществлять взаимный контроль и оказывать в паре друг другу необходимую взаимо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ют в паре, самостоятельно 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тие мелкой мотори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ние тонких движений пальцев рук;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ние навыков выразительности, пластичности в движении.</w:t>
            </w:r>
          </w:p>
        </w:tc>
      </w:tr>
      <w:tr>
        <w:trPr>
          <w:trHeight w:val="70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u w:val="single"/>
              </w:rPr>
              <w:t>. Рефлексия, оценочный этап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ем рефлексии, добавление в лепбук изготовленных животных заповедник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вайте смотрителю заповедника расскажем,  как мы помогли вернуть животных. Что мы с вами доделал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бята, как называется техника, при помощи которой мы делали животны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 что такое «айрис-фолдинг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 какого животного ты изготовил?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 какой материал ты использовал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 теперь нам пора возвращаться в групп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вайте скажем волшебные сло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ертелись, покружились и в группе очутилис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не очень понравилось с вами путешествовать. А вам понравилось путешествие?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оспитатель:  Дети, я оставлю вам лепбук для того, чтобы вы смогли с ним поиграть. А если вы с родителями найдете интересную информацию, то положите ее в лепбук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вайте попрощаемся с гостям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 свидания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ли живот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йрис-фолдинг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техника складывания полосок цветной бумаги по цифр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ую, упаковочную бумаг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ют движения в соответствии с тексто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и мыслительная деятельность; </w:t>
            </w:r>
          </w:p>
          <w:p>
            <w:pPr>
              <w:pStyle w:val="Normal"/>
              <w:rPr/>
            </w:pPr>
            <w:r>
              <w:rPr/>
              <w:t>развитие умения строить предложения, выражать свои мысли, описывать свои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42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9:01:00Z</dcterms:created>
  <dc:creator>Irina Andreevna</dc:creator>
  <dc:description/>
  <cp:keywords/>
  <dc:language>en-US</dc:language>
  <cp:lastModifiedBy>Irina Andreevna</cp:lastModifiedBy>
  <dcterms:modified xsi:type="dcterms:W3CDTF">2018-03-14T16:44:00Z</dcterms:modified>
  <cp:revision>46</cp:revision>
  <dc:subject/>
  <dc:title/>
</cp:coreProperties>
</file>